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Kinnitus kogemuste osas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-Roman;Times New Roman" w:ascii="Times-Roman;Times New Roman" w:hAnsi="Times-Roman;Times New Roman"/>
        </w:rPr>
        <w:t xml:space="preserve">Pakkuja ………………………………. poolt riigihanke </w:t>
      </w:r>
      <w:r>
        <w:rPr/>
        <w:t xml:space="preserve">algamisele eelneva 60 kuu jooksul </w:t>
      </w:r>
      <w:r>
        <w:rPr>
          <w:rFonts w:cs="Times-Roman;Times New Roman" w:ascii="Times-Roman;Times New Roman" w:hAnsi="Times-Roman;Times New Roman"/>
        </w:rPr>
        <w:t>peatöövõtjana või kõiki ehitustöid teostava või korraldava alltöövõtjana teostatud hankija määratletud tunnustele vastavate ehitustööde nimekiri: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4268"/>
        <w:gridCol w:w="283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Hankija/tellija nimi, kontaktandmed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, tööde tegemise aeg, olemasolul RH viite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i asukoht</w:t>
            </w:r>
          </w:p>
        </w:tc>
      </w:tr>
      <w:tr>
        <w:trPr>
          <w:trHeight w:val="48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56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54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5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</w:tbl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*Vajadusel lisada ridu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nitame, et nimekirjas toodud ehitustööd on teostatud nõuetekohaselt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Esitame tõendid, et nimekirjas märgitud tööd on teostatud nõuetekohaselt. 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-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-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3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1-19T09:13:00Z</dcterms:modified>
  <cp:revision>2</cp:revision>
  <dc:subject/>
  <dc:title>RMK Kirde regioon tellib hanke raie- ja kokkuveoteenuse tellimiseks, vastavalt Riigihanke seadus (RTI, 21</dc:title>
</cp:coreProperties>
</file>